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n las 12 piezas formar 3 figuras (de 4 piezas cada una) que tengan la misma form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3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n las 12 piezas formar 3 figuras (de 4 piezas cada una) que tengan la misma form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br w:type="page"/>
      </w:r>
      <w:r>
        <w:rPr>
          <w:rFonts w:cs="Comic Sans MS" w:ascii="Comic Sans MS" w:hAnsi="Comic Sans MS"/>
          <w:sz w:val="22"/>
        </w:rPr>
        <w:t>Con las 12 piezas formar 3 figuras (de 4 piezas cada una) que tengan la misma form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8"/>
      </w:rPr>
      <w:t xml:space="preserve">3 FIGURAS IGUALE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39055</wp:posOffset>
              </wp:positionH>
              <wp:positionV relativeFrom="paragraph">
                <wp:posOffset>-77470</wp:posOffset>
              </wp:positionV>
              <wp:extent cx="1037590" cy="237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1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18"/>
                            </w:rPr>
                            <w:t>PENTAMINÓ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1.7pt;height:18.7pt;mso-wrap-distance-left:9.05pt;mso-wrap-distance-right:9.05pt;mso-wrap-distance-top:0pt;mso-wrap-distance-bottom:0pt;margin-top:-6.1pt;mso-position-vertical-relative:text;margin-left:404.65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18"/>
                      </w:rPr>
                    </w:pPr>
                    <w:r>
                      <w:rPr>
                        <w:rFonts w:cs="Comic Sans MS" w:ascii="Comic Sans MS" w:hAnsi="Comic Sans MS"/>
                        <w:sz w:val="18"/>
                      </w:rPr>
                      <w:t>PENTAMINÓ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0:29:00Z</dcterms:created>
  <dc:creator>MªRosario</dc:creator>
  <dc:description/>
  <dc:language>en-US</dc:language>
  <cp:lastModifiedBy>MªRosario</cp:lastModifiedBy>
  <cp:lastPrinted>2005-11-23T19:46:00Z</cp:lastPrinted>
  <dcterms:modified xsi:type="dcterms:W3CDTF">2005-11-26T11:09:00Z</dcterms:modified>
  <cp:revision>8</cp:revision>
  <dc:subject/>
  <dc:title>Con las 12 piezas formar 3 figuras (de 4 piezas cada una) que tengan la misma forma</dc:title>
</cp:coreProperties>
</file>